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оптические муфты)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оптические муфты). Наименование и количество необходимого товара, описание и иные технические требования к товару определяются спецификацией (Приложение №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Срок службы должен составлять не менее 25 лет. Срок сохраняемости комплекта деталей не менее 3 лет с даты отгрузки Поставщиком. 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Б, г. Уфа, ул. Каспийская, 14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.07.201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475 856,7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июня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июн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июля 2013 г. в 15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июня 2013 г. в 15 ч. 00 мин по местному времен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46:00Z</dcterms:created>
  <dc:creator>O_Konstantinova</dc:creator>
  <dc:description/>
  <cp:keywords/>
  <dc:language>en-US</dc:language>
  <cp:lastModifiedBy>Мигранова Регина Фангизовна</cp:lastModifiedBy>
  <cp:lastPrinted>2013-06-05T17:57:00Z</cp:lastPrinted>
  <dcterms:modified xsi:type="dcterms:W3CDTF">2013-06-17T10:50:00Z</dcterms:modified>
  <cp:revision>5</cp:revision>
  <dc:subject/>
  <dc:title> </dc:title>
</cp:coreProperties>
</file>